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afika</w:t>
      </w:r>
    </w:p>
    <w:p>
      <w:pPr>
        <w:pStyle w:val="Normal"/>
        <w:rPr>
          <w:b/>
          <w:b/>
        </w:rPr>
      </w:pPr>
      <w:r>
        <w:rPr>
          <w:b/>
        </w:rPr>
      </w:r>
    </w:p>
    <w:p>
      <w:pPr>
        <w:pStyle w:val="Normal"/>
        <w:rPr/>
      </w:pPr>
      <w:r>
        <w:rPr/>
        <w:t>Grafika rastrowa jest typem grafiki komputerowej, w której obraz składa się z odrębnych punktów o tej samej wielkości – pikseli ułożonych obok siebie. Są one wyraźnie widoczne przy powiększaniu podglądu takiego obrazu. Piksele stają się wtedy kwadratami i tworzą mapę bitową (bitmapę), która może zostać skompresowana w procesie zapisu na nośnik elektroniczny.</w:t>
      </w:r>
    </w:p>
    <w:p>
      <w:pPr>
        <w:pStyle w:val="Normal"/>
        <w:rPr/>
      </w:pPr>
      <w:r>
        <w:rPr/>
      </w:r>
    </w:p>
    <w:p>
      <w:pPr>
        <w:pStyle w:val="Normal"/>
        <w:rPr>
          <w:b/>
          <w:b/>
        </w:rPr>
      </w:pPr>
      <w:r>
        <w:rPr>
          <w:b/>
        </w:rPr>
        <w:t>Tryby graficzne:</w:t>
      </w:r>
    </w:p>
    <w:p>
      <w:pPr>
        <w:pStyle w:val="Normal"/>
        <w:rPr>
          <w:b/>
          <w:b/>
        </w:rPr>
      </w:pPr>
      <w:r>
        <w:rPr>
          <w:b/>
        </w:rPr>
      </w:r>
    </w:p>
    <w:p>
      <w:pPr>
        <w:pStyle w:val="Normal"/>
        <w:rPr/>
      </w:pPr>
      <w:r>
        <w:rPr>
          <w:b/>
        </w:rPr>
        <w:t>RGB</w:t>
      </w:r>
      <w:r>
        <w:rPr/>
        <w:t xml:space="preserve"> (ang. Red, Greek, Blue), w którym pracują monitory i telewizory, kolory powstają w wyniku zmieszania trzech podstawowych barw – czerwonej, zielonej i niebieskiej. Każda z nich może zmieniać swoje nasycenie, co powoduje zmianę koloru. Składowe RGB mogą przyjąć maksymalnie wartość 255 (dla 8 bitowego kodowania kolorów). Model ten jest addytywny, co znaczy, że w miarę dodawania coraz wyższych poziomów barw czerwonej, zielonej i niebieskiej otrzymujemy coraz jaśniejszy kolor.</w:t>
      </w:r>
    </w:p>
    <w:p>
      <w:pPr>
        <w:pStyle w:val="Normal"/>
        <w:rPr/>
      </w:pPr>
      <w:r>
        <w:rPr/>
      </w:r>
    </w:p>
    <w:p>
      <w:pPr>
        <w:pStyle w:val="Normal"/>
        <w:rPr/>
      </w:pPr>
      <w:r>
        <w:rPr>
          <w:b/>
        </w:rPr>
        <w:t>Głębią obrazu</w:t>
      </w:r>
      <w:r>
        <w:rPr/>
        <w:t xml:space="preserve"> nazywamy liczbę bitów kodujących barwę pojedynczego punktu (piksela).</w:t>
      </w:r>
    </w:p>
    <w:p>
      <w:pPr>
        <w:pStyle w:val="Normal"/>
        <w:rPr/>
      </w:pPr>
      <w:r>
        <w:rPr/>
      </w:r>
    </w:p>
    <w:p>
      <w:pPr>
        <w:pStyle w:val="Normal"/>
        <w:rPr/>
      </w:pPr>
      <w:r>
        <w:rPr/>
        <w:t>W przestrzeni kolorów modelu RGB każdy punkt jest kodowany za pomocą trzech składowych, z których każda zakodowana jest ośmioma bitami, co w sumie daj 24 bitową głębię obrazu. Taka głębia kolorów umożliwia zapamiętanie ponad 16 milionów kolorów.</w:t>
      </w:r>
    </w:p>
    <w:p>
      <w:pPr>
        <w:pStyle w:val="Normal"/>
        <w:rPr/>
      </w:pPr>
      <w:r>
        <w:rPr/>
      </w:r>
    </w:p>
    <w:p>
      <w:pPr>
        <w:pStyle w:val="Normal"/>
        <w:rPr/>
      </w:pPr>
      <w:r>
        <w:rPr>
          <w:b/>
        </w:rPr>
        <w:t>CMYK</w:t>
      </w:r>
      <w:r>
        <w:rPr/>
        <w:t>(ang. Cyan, Magenta, Yellow, black) barwy powstają przez mieszanie czterech kolorów – błękitnego, purpurowego, żółtego i czarnego. Ten sposób jest wykorzystywany w poligrafii, ponieważ daj możliwość 32-bitowego kodowania kolorów. Drukowanie barwne polega na czterokrotnym pokryciu  odpowiednich obszarów arkusza określonymi kolorami farby. Model CMYK jest substraktywny ponieważ dodawanie wszystkich składowych barw powoduje, że obraz staje się coraz ciemniejszy.</w:t>
      </w:r>
    </w:p>
    <w:p>
      <w:pPr>
        <w:pStyle w:val="Normal"/>
        <w:rPr/>
      </w:pPr>
      <w:r>
        <w:rPr/>
      </w:r>
    </w:p>
    <w:p>
      <w:pPr>
        <w:pStyle w:val="Normal"/>
        <w:rPr>
          <w:b/>
          <w:b/>
        </w:rPr>
      </w:pPr>
      <w:r>
        <w:rPr>
          <w:b/>
        </w:rPr>
        <w:t>Grafika rastrowa (bitmatowa)</w:t>
      </w:r>
    </w:p>
    <w:p>
      <w:pPr>
        <w:pStyle w:val="Normal"/>
        <w:rPr/>
      </w:pPr>
      <w:r>
        <w:rPr/>
        <w:t>Bitmapa jest obrazem w postaci cyfrowej, odwzorowanym w postaci siatki jednakowych, stycznych względem siebie punków. Punkt, zwany też pikselem, jest najmniejszym, niepodzielnym elementem obrazu. Barwa i położenie w obrazie są jednoznacznie określone. Zapis obrazu jest zakodowaną informacją  o kolorze i położeniu każdego piksela. Liczba punktów zależy od jego rozdzielczości i wymiarów liniowych. Rozdzielczością grafiki nazywamy liczbę punktów przypadających na jednostkę długości np. 72 ppi – w jednym calu kwadratowym mieszczą się 72 * 72 piksele.</w:t>
      </w:r>
    </w:p>
    <w:p>
      <w:pPr>
        <w:pStyle w:val="Normal"/>
        <w:rPr/>
      </w:pPr>
      <w:r>
        <w:rPr/>
        <w:t>Głębią koloru nazywamy liczbę bitów kodujących barwę pojedynczego piksela.</w:t>
      </w:r>
    </w:p>
    <w:p>
      <w:pPr>
        <w:pStyle w:val="Normal"/>
        <w:rPr/>
      </w:pPr>
      <w:r>
        <w:rPr/>
      </w:r>
    </w:p>
    <w:p>
      <w:pPr>
        <w:pStyle w:val="Normal"/>
        <w:rPr/>
      </w:pPr>
      <w:r>
        <w:rPr/>
        <w:t>Standardy zapisu obrazu bitmapowego</w:t>
      </w:r>
    </w:p>
    <w:p>
      <w:pPr>
        <w:pStyle w:val="Normal"/>
        <w:rPr/>
      </w:pPr>
      <w:r>
        <w:rPr/>
        <w:t>BMP – przechowuje nieskompresowaną grafikę bitmapową. Charakteryzuje się dużą pojemnością pliku.</w:t>
      </w:r>
    </w:p>
    <w:p>
      <w:pPr>
        <w:pStyle w:val="Normal"/>
        <w:rPr/>
      </w:pPr>
      <w:r>
        <w:rPr/>
        <w:t>JPEG –popularny do prezentowania obrazów w sieci ze względu na mały rozmiar plików. Uzyskujemy w nich 24-bitową głębię kolorów.</w:t>
      </w:r>
    </w:p>
    <w:p>
      <w:pPr>
        <w:pStyle w:val="Normal"/>
        <w:rPr/>
      </w:pPr>
      <w:r>
        <w:rPr>
          <w:b/>
        </w:rPr>
        <w:t>GIF</w:t>
      </w:r>
      <w:r>
        <w:rPr/>
        <w:t xml:space="preserve"> – w tym standardzie obraz zawiera maksymalnie 256 kolorów (8 bitowy), czyli największa głębia kolorów jest ośmiobitowa. Nie nadaje się do zapisywania zdjęć.</w:t>
      </w:r>
    </w:p>
    <w:p>
      <w:pPr>
        <w:pStyle w:val="Normal"/>
        <w:rPr/>
      </w:pPr>
      <w:r>
        <w:rPr>
          <w:b/>
        </w:rPr>
        <w:t>PNG</w:t>
      </w:r>
      <w:r>
        <w:rPr/>
        <w:t xml:space="preserve"> – format nowocześniejszy niż GIF z ulepszonym mechanizmem kompresji i zapisem kolorów w systemie true color (24-bitowy). W formacie istnieje możliwość zastosowania gamy efektów opierających się na półprzezroczystości obrazu, tworzenie cieni i gładkich krawędzi.</w:t>
      </w:r>
    </w:p>
    <w:p>
      <w:pPr>
        <w:pStyle w:val="Normal"/>
        <w:rPr/>
      </w:pPr>
      <w:r>
        <w:rPr>
          <w:b/>
        </w:rPr>
        <w:t>TIFF</w:t>
      </w:r>
      <w:r>
        <w:rPr/>
        <w:t xml:space="preserve"> – standard wykorzystywany do zapisu fotografii przeznaczonych do druku. Obrazy mają 24 lub 32-bitową głębię kolorów. Charakteryzują się dużą pojemnością, gdyż obraz jest nieskompresowany.</w:t>
      </w:r>
    </w:p>
    <w:p>
      <w:pPr>
        <w:pStyle w:val="Normal"/>
        <w:rPr/>
      </w:pPr>
      <w:r>
        <w:rPr/>
      </w:r>
    </w:p>
    <w:p>
      <w:pPr>
        <w:pStyle w:val="Normal"/>
        <w:rPr>
          <w:b/>
          <w:b/>
        </w:rPr>
      </w:pPr>
      <w:r>
        <w:rPr>
          <w:b/>
        </w:rPr>
        <w:t>Grafika wektorowa</w:t>
      </w:r>
    </w:p>
    <w:p>
      <w:pPr>
        <w:pStyle w:val="Normal"/>
        <w:rPr/>
      </w:pPr>
      <w:r>
        <w:rPr/>
        <w:t xml:space="preserve">Rysunek w tej grafice zapamiętany jest za pomocą wzorów matematycznych opisujących elementy obrazu. Odcinek pamiętany jest jako para punktów stanowiących jego końce, okrąg -  jako zestaw dwóch atrybutów: środka okręgu i promienia, krzywe – w postaci równań matematycznych. Taki sposób zapamiętania obrazu sprawia, że skalowanie, czyli zmiana rozmiaru, polega na zmianie odpowiednich współczynników w równaniach matematycznych, co nie wpływa na jakość obrazu.                                                                    </w:t>
      </w:r>
    </w:p>
    <w:p>
      <w:pPr>
        <w:pStyle w:val="Normal"/>
        <w:rPr/>
      </w:pPr>
      <w:r>
        <w:rPr/>
        <w:t>Popularne standardy zapisu obrazu wektorowego:</w:t>
      </w:r>
    </w:p>
    <w:p>
      <w:pPr>
        <w:pStyle w:val="Normal"/>
        <w:rPr/>
      </w:pPr>
      <w:r>
        <w:rPr/>
        <w:t>.cdr, .pdf, .svg</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0:32:00Z</dcterms:created>
  <dc:creator>m</dc:creator>
  <dc:description/>
  <cp:keywords/>
  <dc:language>en-US</dc:language>
  <cp:lastModifiedBy>m</cp:lastModifiedBy>
  <dcterms:modified xsi:type="dcterms:W3CDTF">2009-02-23T19:09:00Z</dcterms:modified>
  <cp:revision>6</cp:revision>
  <dc:subject/>
  <dc:title>Grafika</dc:title>
</cp:coreProperties>
</file>