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ntykwaPoltawskiegoTTF-Regular" w:hAnsi="AntykwaPoltawskiegoTTF-Regular" w:cs="AntykwaPoltawskiegoTTF-Regular"/>
          <w:b/>
          <w:b/>
        </w:rPr>
      </w:pPr>
      <w:r>
        <w:rPr>
          <w:rFonts w:cs="AntykwaPoltawskiegoTTF-Regular" w:ascii="AntykwaPoltawskiegoTTF-Regular" w:hAnsi="AntykwaPoltawskiegoTTF-Regular"/>
          <w:b/>
        </w:rPr>
        <w:t>Ćwiczenie 1</w:t>
      </w:r>
    </w:p>
    <w:p>
      <w:pPr>
        <w:pStyle w:val="Normal"/>
        <w:autoSpaceDE w:val="false"/>
        <w:ind w:firstLine="360"/>
        <w:rPr>
          <w:rFonts w:ascii="AntykwaPoltawskiegoTTF-Regular" w:hAnsi="AntykwaPoltawskiegoTTF-Regular" w:cs="AntykwaPoltawskiegoTTF-Regular"/>
        </w:rPr>
      </w:pPr>
      <w:r>
        <w:rPr>
          <w:rFonts w:cs="AntykwaPoltawskiegoTTF-Regular" w:ascii="AntykwaPoltawskiegoTTF-Regular" w:hAnsi="AntykwaPoltawskiegoTTF-Regular"/>
        </w:rPr>
        <w:t>Dysponując dwoma zdjęciami (5-1 i 5-2) o wymiarach 320x240 przedstawiającymi</w:t>
      </w:r>
    </w:p>
    <w:p>
      <w:pPr>
        <w:pStyle w:val="Normal"/>
        <w:autoSpaceDE w:val="false"/>
        <w:rPr>
          <w:rFonts w:ascii="AntykwaPoltawskiegoTTF-Regular" w:hAnsi="AntykwaPoltawskiegoTTF-Regular" w:cs="AntykwaPoltawskiegoTTF-Regular"/>
        </w:rPr>
      </w:pPr>
      <w:r>
        <w:rPr>
          <w:rFonts w:cs="AntykwaPoltawskiegoTTF-Regular" w:ascii="AntykwaPoltawskiegoTTF-Regular" w:hAnsi="AntykwaPoltawskiegoTTF-Regular"/>
        </w:rPr>
        <w:t>kwiaty i owoce przygotuj kwadratowe miniaturki do każdego o rozmiarach 80x80. Miniaturki przygotuj w taki sposób, by zawierały najbardziej atrakcyjny fragment dużej fotografii, na przykład kwiatek, porzeczkę. Nie zmieniaj proporcji obrazu. Następnie utwórz nowy obraz o wymiarze 160x80 i umieść w nim miniaturki ( wykorzystaj prowadnice).</w:t>
      </w:r>
    </w:p>
    <w:p>
      <w:pPr>
        <w:pStyle w:val="Normal"/>
        <w:autoSpaceDE w:val="false"/>
        <w:rPr>
          <w:rFonts w:ascii="AntykwaPoltawskiegoTTF-RegularI" w:hAnsi="AntykwaPoltawskiegoTTF-RegularI" w:cs="AntykwaPoltawskiegoTTF-RegularI"/>
          <w:i/>
          <w:i/>
          <w:iCs/>
        </w:rPr>
      </w:pPr>
      <w:r>
        <w:rPr>
          <w:rFonts w:cs="AntykwaPoltawskiegoTTF-RegularI" w:ascii="AntykwaPoltawskiegoTTF-RegularI" w:hAnsi="AntykwaPoltawskiegoTTF-RegularI"/>
          <w:i/>
          <w:iCs/>
        </w:rPr>
      </w:r>
    </w:p>
    <w:p>
      <w:pPr>
        <w:pStyle w:val="Normal"/>
        <w:autoSpaceDE w:val="false"/>
        <w:rPr/>
      </w:pPr>
      <w:r>
        <w:rPr>
          <w:rFonts w:cs="AntykwaPoltawskiegoTTF-RegularI" w:ascii="AntykwaPoltawskiegoTTF-RegularI" w:hAnsi="AntykwaPoltawskiegoTTF-RegularI"/>
          <w:i/>
          <w:iCs/>
        </w:rPr>
        <w:t xml:space="preserve">Wskazówka: </w:t>
      </w:r>
      <w:r>
        <w:rPr>
          <w:rFonts w:cs="AntykwaPoltawskiegoTTF-Regular" w:ascii="AntykwaPoltawskiegoTTF-Regular" w:hAnsi="AntykwaPoltawskiegoTTF-Regular"/>
        </w:rPr>
        <w:t>Należy najpierw z każdego zdjęcia wyciąć kwadrat (wizualnie atrakcyjny</w:t>
      </w:r>
    </w:p>
    <w:p>
      <w:pPr>
        <w:pStyle w:val="Normal"/>
        <w:autoSpaceDE w:val="false"/>
        <w:rPr>
          <w:rFonts w:ascii="AntykwaPoltawskiegoTTF-Regular" w:hAnsi="AntykwaPoltawskiegoTTF-Regular" w:cs="AntykwaPoltawskiegoTTF-Regular"/>
        </w:rPr>
      </w:pPr>
      <w:r>
        <w:rPr>
          <w:rFonts w:cs="AntykwaPoltawskiegoTTF-Regular" w:ascii="AntykwaPoltawskiegoTTF-Regular" w:hAnsi="AntykwaPoltawskiegoTTF-Regular"/>
        </w:rPr>
        <w:t>o dowolnych wymiarach np. 149x149). Następnie wycięte kwadraty należy przeskalować do rozmiaru 80x80. W ten sposób uzyskamy kwadratowe miniaturki. Utwórz nowy obraz (plik -&gt; nowy), wymiary 160x80, poprowadź w środku prowadnicę pionową  i poziomą u góry, a następnie skopiuj obie miniaturki.</w:t>
      </w:r>
    </w:p>
    <w:p>
      <w:pPr>
        <w:pStyle w:val="Normal"/>
        <w:autoSpaceDE w:val="false"/>
        <w:rPr>
          <w:rFonts w:ascii="AntykwaPoltawskiegoTTF-Regular" w:hAnsi="AntykwaPoltawskiegoTTF-Regular" w:cs="AntykwaPoltawskiegoTTF-Regular"/>
        </w:rPr>
      </w:pPr>
      <w:r>
        <w:rPr>
          <w:rFonts w:cs="AntykwaPoltawskiegoTTF-Regular" w:ascii="AntykwaPoltawskiegoTTF-Regular" w:hAnsi="AntykwaPoltawskiegoTTF-Regular"/>
        </w:rPr>
        <w:drawing>
          <wp:inline distT="0" distB="0" distL="0" distR="0">
            <wp:extent cx="2032000" cy="101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ntykwaPoltawskiegoTTF-Regular" w:hAnsi="AntykwaPoltawskiegoTTF-Regular" w:cs="AntykwaPoltawskiegoTTF-Regular"/>
        </w:rPr>
      </w:pPr>
      <w:r>
        <w:rPr>
          <w:rFonts w:cs="AntykwaPoltawskiegoTTF-Regular" w:ascii="AntykwaPoltawskiegoTTF-Regular" w:hAnsi="AntykwaPoltawskiegoTTF-Regular"/>
        </w:rPr>
      </w:r>
    </w:p>
    <w:p>
      <w:pPr>
        <w:pStyle w:val="Normal"/>
        <w:autoSpaceDE w:val="false"/>
        <w:rPr>
          <w:rFonts w:ascii="AntykwaPoltawskiegoTTF-Regular" w:hAnsi="AntykwaPoltawskiegoTTF-Regular" w:cs="AntykwaPoltawskiegoTTF-Regular"/>
          <w:b/>
          <w:b/>
        </w:rPr>
      </w:pPr>
      <w:r>
        <w:rPr>
          <w:rFonts w:cs="AntykwaPoltawskiegoTTF-Regular" w:ascii="AntykwaPoltawskiegoTTF-Regular" w:hAnsi="AntykwaPoltawskiegoTTF-Regular"/>
          <w:b/>
        </w:rPr>
      </w:r>
    </w:p>
    <w:p>
      <w:pPr>
        <w:pStyle w:val="Normal"/>
        <w:autoSpaceDE w:val="false"/>
        <w:rPr>
          <w:rFonts w:ascii="AntykwaPoltawskiegoTTF-RegularI" w:hAnsi="AntykwaPoltawskiegoTTF-RegularI" w:cs="AntykwaPoltawskiegoTTF-RegularI"/>
          <w:b/>
          <w:b/>
          <w:i/>
          <w:i/>
          <w:iCs/>
        </w:rPr>
      </w:pPr>
      <w:r>
        <w:rPr>
          <w:rFonts w:cs="AntykwaPoltawskiegoTTF-RegularI" w:ascii="AntykwaPoltawskiegoTTF-RegularI" w:hAnsi="AntykwaPoltawskiegoTTF-RegularI"/>
          <w:b/>
          <w:i/>
          <w:iCs/>
        </w:rPr>
        <w:t>Ćwiczenie 2</w:t>
      </w:r>
    </w:p>
    <w:p>
      <w:pPr>
        <w:pStyle w:val="Normal"/>
        <w:autoSpaceDE w:val="false"/>
        <w:ind w:firstLine="360"/>
        <w:rPr>
          <w:rFonts w:ascii="AntykwaPoltawskiegoTTF-RegularI" w:hAnsi="AntykwaPoltawskiegoTTF-RegularI" w:cs="AntykwaPoltawskiegoTTF-RegularI"/>
          <w:i/>
          <w:i/>
          <w:iCs/>
          <w:color w:val="008181"/>
        </w:rPr>
      </w:pPr>
      <w:r>
        <w:rPr>
          <w:rFonts w:eastAsia="AntykwaPoltawskiegoTTF-RegularI" w:cs="AntykwaPoltawskiegoTTF-RegularI" w:ascii="AntykwaPoltawskiegoTTF-RegularI" w:hAnsi="AntykwaPoltawskiegoTTF-RegularI"/>
          <w:i/>
          <w:iCs/>
          <w:color w:val="008181"/>
        </w:rPr>
        <w:t xml:space="preserve"> </w:t>
      </w:r>
      <w:r>
        <w:rPr>
          <w:rFonts w:cs="AntykwaPoltawskiegoTTF-Regular" w:ascii="AntykwaPoltawskiegoTTF-Regular" w:hAnsi="AntykwaPoltawskiegoTTF-Regular"/>
          <w:color w:val="000000"/>
        </w:rPr>
        <w:t>Dany jest plik widok.jpg o rozmiarach 800x600 przedstawiający kolorową</w:t>
      </w:r>
    </w:p>
    <w:p>
      <w:pPr>
        <w:pStyle w:val="Normal"/>
        <w:autoSpaceDE w:val="false"/>
        <w:rPr>
          <w:rFonts w:ascii="AntykwaPoltawskiegoTTF-Regular" w:hAnsi="AntykwaPoltawskiegoTTF-Regular" w:cs="AntykwaPoltawskiegoTTF-Regular"/>
          <w:color w:val="000000"/>
        </w:rPr>
      </w:pPr>
      <w:r>
        <w:rPr>
          <w:rFonts w:cs="AntykwaPoltawskiegoTTF-Regular" w:ascii="AntykwaPoltawskiegoTTF-Regular" w:hAnsi="AntykwaPoltawskiegoTTF-Regular"/>
          <w:color w:val="000000"/>
        </w:rPr>
        <w:t>fotografię zachodu słońca. Utwórz plik bw-zachod.jpg przedstawiający tę samą fotografię w wersji czarno-białej. Następnie utwórz pliki brazawy-zachod.jpg, zielony-zachod.jpg, przedstawiające tą samą fotografię w kolorystyce brązowej, zielonej.</w:t>
      </w:r>
    </w:p>
    <w:p>
      <w:pPr>
        <w:pStyle w:val="Normal"/>
        <w:autoSpaceDE w:val="false"/>
        <w:rPr>
          <w:rFonts w:ascii="AntykwaPoltawskiegoTTF-Regular" w:hAnsi="AntykwaPoltawskiegoTTF-Regular" w:cs="AntykwaPoltawskiegoTTF-Regular"/>
          <w:color w:val="000000"/>
        </w:rPr>
      </w:pPr>
      <w:r>
        <w:rPr>
          <w:rFonts w:cs="AntykwaPoltawskiegoTTF-Regular" w:ascii="AntykwaPoltawskiegoTTF-Regular" w:hAnsi="AntykwaPoltawskiegoTTF-Regular"/>
          <w:color w:val="000000"/>
        </w:rPr>
      </w:r>
    </w:p>
    <w:p>
      <w:pPr>
        <w:pStyle w:val="Normal"/>
        <w:autoSpaceDE w:val="false"/>
        <w:rPr>
          <w:rFonts w:ascii="AntykwaPoltawskiegoTTF-Regular" w:hAnsi="AntykwaPoltawskiegoTTF-Regular" w:cs="AntykwaPoltawskiegoTTF-Regular"/>
          <w:color w:val="000000"/>
        </w:rPr>
      </w:pPr>
      <w:r>
        <w:rPr>
          <w:rFonts w:cs="AntykwaPoltawskiegoTTF-RegularI" w:ascii="AntykwaPoltawskiegoTTF-RegularI" w:hAnsi="AntykwaPoltawskiegoTTF-RegularI"/>
          <w:i/>
          <w:iCs/>
          <w:color w:val="000000"/>
        </w:rPr>
        <w:t xml:space="preserve">Wskazówka: </w:t>
      </w:r>
      <w:r>
        <w:rPr>
          <w:rFonts w:cs="AntykwaPoltawskiegoTTF-Regular" w:ascii="AntykwaPoltawskiegoTTF-Regular" w:hAnsi="AntykwaPoltawskiegoTTF-Regular"/>
          <w:color w:val="000000"/>
        </w:rPr>
        <w:t>Ćwiczenie rozpoczynamy od wykonania obrazu czarno-białego. Otwieramy plik zachod.jpg, zmieniamy tryb na odcienie szarości (Obraz -&gt; Tryb -&gt; Odcienie Szarości) i zapisujemy otrzymany obraz w pliku bwzachod.jpg. Kolejne obrazy wykonujemy następująco. Otwieramy obraz czarno-biały, zmieniamy tryb na RGB (Obraz -&gt; Tryb -&gt; RGB), w okienku dialogowym Balans kolorów (Warstwa -&gt; Kolory -&gt; Balans Kolorów) ustawiamy odpowiedni odcień obrazu, po czym uzyskany obraz zapisujemy.</w:t>
      </w:r>
    </w:p>
    <w:p>
      <w:pPr>
        <w:pStyle w:val="Normal"/>
        <w:autoSpaceDE w:val="false"/>
        <w:rPr>
          <w:rFonts w:ascii="AntykwaPoltawskiegoTTF-Regular" w:hAnsi="AntykwaPoltawskiegoTTF-Regular" w:cs="AntykwaPoltawskiegoTTF-Regular"/>
          <w:color w:val="000000"/>
        </w:rPr>
      </w:pPr>
      <w:r>
        <w:rPr>
          <w:rFonts w:cs="AntykwaPoltawskiegoTTF-Regular" w:ascii="AntykwaPoltawskiegoTTF-Regular" w:hAnsi="AntykwaPoltawskiegoTTF-Regular"/>
          <w:color w:val="000000"/>
        </w:rPr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46655" cy="1835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655" cy="183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46655" cy="1835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655" cy="183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AntykwaPoltawskiegoTTF-RegularI" w:ascii="AntykwaPoltawskiegoTTF-RegularI" w:hAnsi="AntykwaPoltawskiegoTTF-RegularI"/>
          <w:i/>
          <w:iCs/>
          <w:color w:val="008181"/>
        </w:rPr>
        <w:t xml:space="preserve">Ćwiczenie 12. </w:t>
      </w:r>
      <w:r>
        <w:rPr>
          <w:rFonts w:cs="AntykwaPoltawskiegoTTF-Regular" w:ascii="AntykwaPoltawskiegoTTF-Regular" w:hAnsi="AntykwaPoltawskiegoTTF-Regular"/>
          <w:color w:val="000000"/>
        </w:rPr>
        <w:t xml:space="preserve">Zdjęcie </w:t>
      </w:r>
      <w:r>
        <w:rPr>
          <w:rFonts w:cs="AntykwaPoltawskiegoTTF-RegularI" w:ascii="AntykwaPoltawskiegoTTF-RegularI" w:hAnsi="AntykwaPoltawskiegoTTF-RegularI"/>
          <w:i/>
          <w:iCs/>
          <w:color w:val="000000"/>
        </w:rPr>
        <w:t xml:space="preserve">topole.jpg </w:t>
      </w:r>
      <w:r>
        <w:rPr>
          <w:rFonts w:cs="AntykwaPoltawskiegoTTF-Regular" w:ascii="AntykwaPoltawskiegoTTF-Regular" w:hAnsi="AntykwaPoltawskiegoTTF-Regular"/>
          <w:color w:val="000000"/>
        </w:rPr>
        <w:t xml:space="preserve">ma wymiary 500x800. Wykonaj miniaturkę 125x200 i dodaj jej czarną obwódkę o szerokości 5 pikseli. Zapisz jako </w:t>
      </w:r>
      <w:r>
        <w:rPr>
          <w:rFonts w:cs="AntykwaPoltawskiegoTTF-RegularI" w:ascii="AntykwaPoltawskiegoTTF-RegularI" w:hAnsi="AntykwaPoltawskiegoTTF-RegularI"/>
          <w:i/>
          <w:iCs/>
          <w:color w:val="000000"/>
        </w:rPr>
        <w:t>topole-ramka.jpg</w:t>
      </w:r>
      <w:r>
        <w:rPr>
          <w:rFonts w:cs="AntykwaPoltawskiegoTTF-Regular" w:ascii="AntykwaPoltawskiegoTTF-Regular" w:hAnsi="AntykwaPoltawskiegoTTF-Regular"/>
          <w:color w:val="000000"/>
        </w:rPr>
        <w:t>.</w:t>
      </w:r>
    </w:p>
    <w:p>
      <w:pPr>
        <w:pStyle w:val="Normal"/>
        <w:autoSpaceDE w:val="false"/>
        <w:rPr>
          <w:rFonts w:ascii="AntykwaPoltawskiegoTTF-Regular" w:hAnsi="AntykwaPoltawskiegoTTF-Regular" w:cs="AntykwaPoltawskiegoTTF-Regular"/>
          <w:color w:val="000000"/>
        </w:rPr>
      </w:pPr>
      <w:r>
        <w:rPr>
          <w:rFonts w:cs="AntykwaPoltawskiegoTTF-Regular" w:ascii="AntykwaPoltawskiegoTTF-Regular" w:hAnsi="AntykwaPoltawskiegoTTF-Regular"/>
          <w:color w:val="000000"/>
        </w:rPr>
        <w:t xml:space="preserve">Wskazówka: Przeskaluj obraz, a następnie użyj </w:t>
      </w:r>
      <w:r>
        <w:rPr>
          <w:rFonts w:cs="AntykwaPoltawskiegoTTF-RegularI" w:ascii="AntykwaPoltawskiegoTTF-RegularI" w:hAnsi="AntykwaPoltawskiegoTTF-RegularI"/>
          <w:i/>
          <w:iCs/>
          <w:color w:val="000000"/>
        </w:rPr>
        <w:t>Script-Fu -&gt; Ozdobienia -&gt;Dodaj Krawędź</w:t>
      </w:r>
    </w:p>
    <w:p>
      <w:pPr>
        <w:pStyle w:val="Normal"/>
        <w:autoSpaceDE w:val="false"/>
        <w:jc w:val="center"/>
        <w:rPr>
          <w:rFonts w:ascii="AntykwaPoltawskiegoTTF-Regular" w:hAnsi="AntykwaPoltawskiegoTTF-Regular" w:cs="AntykwaPoltawskiegoTTF-Regular"/>
          <w:color w:val="000000"/>
        </w:rPr>
      </w:pPr>
      <w:r>
        <w:rPr>
          <w:rFonts w:cs="AntykwaPoltawskiegoTTF-Regular" w:ascii="AntykwaPoltawskiegoTTF-Regular" w:hAnsi="AntykwaPoltawskiegoTTF-Regular"/>
          <w:color w:val="000000"/>
        </w:rPr>
        <w:drawing>
          <wp:inline distT="0" distB="0" distL="0" distR="0">
            <wp:extent cx="948055" cy="147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ntykwaPoltawskiegoTTF-Regular" w:hAnsi="AntykwaPoltawskiegoTTF-Regular" w:cs="AntykwaPoltawskiegoTTF-Regular"/>
          <w:color w:val="000000"/>
        </w:rPr>
      </w:pPr>
      <w:r>
        <w:rPr>
          <w:rFonts w:cs="AntykwaPoltawskiegoTTF-RegularI" w:ascii="AntykwaPoltawskiegoTTF-RegularI" w:hAnsi="AntykwaPoltawskiegoTTF-RegularI"/>
          <w:i/>
          <w:iCs/>
          <w:color w:val="008181"/>
        </w:rPr>
        <w:t xml:space="preserve">Ćwiczenie 13. </w:t>
      </w:r>
      <w:r>
        <w:rPr>
          <w:rFonts w:cs="AntykwaPoltawskiegoTTF-Regular" w:ascii="AntykwaPoltawskiegoTTF-Regular" w:hAnsi="AntykwaPoltawskiegoTTF-Regular"/>
          <w:color w:val="000000"/>
        </w:rPr>
        <w:t xml:space="preserve">Zdjęcie </w:t>
      </w:r>
      <w:r>
        <w:rPr>
          <w:rFonts w:cs="AntykwaPoltawskiegoTTF-RegularI" w:ascii="AntykwaPoltawskiegoTTF-RegularI" w:hAnsi="AntykwaPoltawskiegoTTF-RegularI"/>
          <w:i/>
          <w:iCs/>
          <w:color w:val="000000"/>
        </w:rPr>
        <w:t xml:space="preserve">jajko.jpg </w:t>
      </w:r>
      <w:r>
        <w:rPr>
          <w:rFonts w:cs="AntykwaPoltawskiegoTTF-Regular" w:ascii="AntykwaPoltawskiegoTTF-Regular" w:hAnsi="AntykwaPoltawskiegoTTF-Regular"/>
          <w:color w:val="000000"/>
        </w:rPr>
        <w:t xml:space="preserve">przekształć tak, aby miało szerokość 200, zaokrąglone rogi i rzucało cień. Użyj </w:t>
      </w:r>
      <w:r>
        <w:rPr>
          <w:rFonts w:cs="AntykwaPoltawskiegoTTF-RegularI" w:ascii="AntykwaPoltawskiegoTTF-RegularI" w:hAnsi="AntykwaPoltawskiegoTTF-RegularI"/>
          <w:i/>
          <w:iCs/>
          <w:color w:val="000000"/>
        </w:rPr>
        <w:t xml:space="preserve">Script-Fu -&gt; Ozdobienia </w:t>
      </w:r>
      <w:r>
        <w:rPr>
          <w:rFonts w:cs="DejaVuSans-Oblique" w:ascii="DejaVuSans-Oblique" w:hAnsi="DejaVuSans-Oblique"/>
          <w:i/>
          <w:iCs/>
          <w:color w:val="000000"/>
        </w:rPr>
        <w:t xml:space="preserve">→ </w:t>
      </w:r>
      <w:r>
        <w:rPr>
          <w:rFonts w:cs="AntykwaPoltawskiegoTTF-RegularI" w:ascii="AntykwaPoltawskiegoTTF-RegularI" w:hAnsi="AntykwaPoltawskiegoTTF-RegularI"/>
          <w:i/>
          <w:iCs/>
          <w:color w:val="000000"/>
        </w:rPr>
        <w:t xml:space="preserve">Zaokrąglone rogi. </w:t>
      </w:r>
      <w:r>
        <w:rPr>
          <w:rFonts w:cs="AntykwaPoltawskiegoTTF-Regular" w:ascii="AntykwaPoltawskiegoTTF-Regular" w:hAnsi="AntykwaPoltawskiegoTTF-Regular"/>
          <w:color w:val="000000"/>
        </w:rPr>
        <w:t xml:space="preserve">Zapisz jako </w:t>
      </w:r>
      <w:r>
        <w:rPr>
          <w:rFonts w:cs="AntykwaPoltawskiegoTTF-RegularI" w:ascii="AntykwaPoltawskiegoTTF-RegularI" w:hAnsi="AntykwaPoltawskiegoTTF-RegularI"/>
          <w:i/>
          <w:iCs/>
          <w:color w:val="000000"/>
        </w:rPr>
        <w:t>jajko-rogi.jpg.</w:t>
      </w:r>
    </w:p>
    <w:p>
      <w:pPr>
        <w:pStyle w:val="Normal"/>
        <w:autoSpaceDE w:val="false"/>
        <w:jc w:val="center"/>
        <w:rPr>
          <w:rFonts w:ascii="AntykwaPoltawskiegoTTF-RegularI" w:hAnsi="AntykwaPoltawskiegoTTF-RegularI" w:cs="AntykwaPoltawskiegoTTF-RegularI"/>
          <w:i/>
          <w:i/>
          <w:iCs/>
          <w:color w:val="008181"/>
        </w:rPr>
      </w:pPr>
      <w:r>
        <w:rPr>
          <w:rFonts w:cs="AntykwaPoltawskiegoTTF-RegularI" w:ascii="AntykwaPoltawskiegoTTF-RegularI" w:hAnsi="AntykwaPoltawskiegoTTF-RegularI"/>
          <w:i/>
          <w:iCs/>
          <w:color w:val="008181"/>
        </w:rPr>
        <w:drawing>
          <wp:inline distT="0" distB="0" distL="0" distR="0">
            <wp:extent cx="1511935" cy="1756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ntykwaPoltawskiegoTTF-Regular" w:hAnsi="AntykwaPoltawskiegoTTF-Regular" w:cs="AntykwaPoltawskiegoTTF-Regular"/>
          <w:color w:val="000000"/>
        </w:rPr>
      </w:pPr>
      <w:r>
        <w:rPr>
          <w:rFonts w:cs="AntykwaPoltawskiegoTTF-RegularI" w:ascii="AntykwaPoltawskiegoTTF-RegularI" w:hAnsi="AntykwaPoltawskiegoTTF-RegularI"/>
          <w:i/>
          <w:iCs/>
          <w:color w:val="008181"/>
        </w:rPr>
        <w:t xml:space="preserve">Ćwiczenie 14. </w:t>
      </w:r>
      <w:r>
        <w:rPr>
          <w:rFonts w:cs="AntykwaPoltawskiegoTTF-Regular" w:ascii="AntykwaPoltawskiegoTTF-Regular" w:hAnsi="AntykwaPoltawskiegoTTF-Regular"/>
          <w:color w:val="000000"/>
        </w:rPr>
        <w:t xml:space="preserve">Ze zdjęcia </w:t>
      </w:r>
      <w:r>
        <w:rPr>
          <w:rFonts w:cs="AntykwaPoltawskiegoTTF-RegularI" w:ascii="AntykwaPoltawskiegoTTF-RegularI" w:hAnsi="AntykwaPoltawskiegoTTF-RegularI"/>
          <w:i/>
          <w:iCs/>
          <w:color w:val="000000"/>
        </w:rPr>
        <w:t xml:space="preserve">robak.jpg </w:t>
      </w:r>
      <w:r>
        <w:rPr>
          <w:rFonts w:cs="AntykwaPoltawskiegoTTF-Regular" w:ascii="AntykwaPoltawskiegoTTF-Regular" w:hAnsi="AntykwaPoltawskiegoTTF-Regular"/>
          <w:color w:val="000000"/>
        </w:rPr>
        <w:t xml:space="preserve">wytnij fragment przedstawiający robaka. Do fragmentu dodaj cień ( </w:t>
      </w:r>
      <w:r>
        <w:rPr>
          <w:rFonts w:cs="AntykwaPoltawskiegoTTF-RegularI" w:ascii="AntykwaPoltawskiegoTTF-RegularI" w:hAnsi="AntykwaPoltawskiegoTTF-RegularI"/>
          <w:i/>
          <w:iCs/>
          <w:color w:val="000000"/>
        </w:rPr>
        <w:t xml:space="preserve">Script-Fu </w:t>
      </w:r>
      <w:r>
        <w:rPr>
          <w:rFonts w:cs="DejaVuSans-Oblique" w:ascii="DejaVuSans-Oblique" w:hAnsi="DejaVuSans-Oblique"/>
          <w:i/>
          <w:iCs/>
          <w:color w:val="000000"/>
        </w:rPr>
        <w:t xml:space="preserve">→ Cień -&gt; </w:t>
      </w:r>
      <w:r>
        <w:rPr>
          <w:rFonts w:cs="AntykwaPoltawskiegoTTF-RegularI" w:ascii="AntykwaPoltawskiegoTTF-RegularI" w:hAnsi="AntykwaPoltawskiegoTTF-RegularI"/>
          <w:i/>
          <w:iCs/>
          <w:color w:val="000000"/>
        </w:rPr>
        <w:t>Rzucanie cienia</w:t>
      </w:r>
      <w:r>
        <w:rPr>
          <w:rFonts w:cs="AntykwaPoltawskiegoTTF-Regular" w:ascii="AntykwaPoltawskiegoTTF-Regular" w:hAnsi="AntykwaPoltawskiegoTTF-Regular"/>
          <w:color w:val="000000"/>
        </w:rPr>
        <w:t xml:space="preserve">). Zapisz jako </w:t>
      </w:r>
      <w:r>
        <w:rPr>
          <w:rFonts w:cs="AntykwaPoltawskiegoTTF-RegularI" w:ascii="AntykwaPoltawskiegoTTF-RegularI" w:hAnsi="AntykwaPoltawskiegoTTF-RegularI"/>
          <w:i/>
          <w:iCs/>
          <w:color w:val="000000"/>
        </w:rPr>
        <w:t>robak-cien.jpg</w:t>
      </w:r>
      <w:r>
        <w:rPr>
          <w:rFonts w:cs="AntykwaPoltawskiegoTTF-Regular" w:ascii="AntykwaPoltawskiegoTTF-Regular" w:hAnsi="AntykwaPoltawskiegoTTF-Regular"/>
          <w:color w:val="000000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9265" cy="1880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ntykwaPoltawskiegoTTF-Regular">
    <w:charset w:val="ee"/>
    <w:family w:val="auto"/>
    <w:pitch w:val="default"/>
  </w:font>
  <w:font w:name="AntykwaPoltawskiegoTTF-RegularI">
    <w:charset w:val="ee"/>
    <w:family w:val="auto"/>
    <w:pitch w:val="default"/>
  </w:font>
  <w:font w:name="DejaVuSans-Oblique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9:29:00Z</dcterms:created>
  <dc:creator>m</dc:creator>
  <dc:description/>
  <cp:keywords/>
  <dc:language>en-US</dc:language>
  <cp:lastModifiedBy>m</cp:lastModifiedBy>
  <dcterms:modified xsi:type="dcterms:W3CDTF">2009-02-23T20:28:00Z</dcterms:modified>
  <cp:revision>10</cp:revision>
  <dc:subject/>
  <dc:title>Ćwiczenie 1</dc:title>
</cp:coreProperties>
</file>