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zukaj obrazek (bitmapę) o nazwie logo.jpg, a następnie za pomocą programu Inkscape dokonaj jego wektoryzacji. Pokaż kontur o grubości 2 px, i spróbuj wykonać logo w postaci pokazanej poniżej. Obrazek wynikowy zapisz w formacie Inkscepa (logo.svg) oraz wyeksportuj go do bitmapy (logo.p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4745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danie 2</w:t>
      </w:r>
    </w:p>
    <w:p>
      <w:pPr>
        <w:pStyle w:val="Normal"/>
        <w:rPr/>
      </w:pPr>
      <w:r>
        <w:rPr/>
        <w:t>Wykorzystując powyższe logo wykonaj, w programie Inkscape, wzór dyplomu/potwierdzenia pokazanego poniżej. Zapisz go w formacie .svg, a następnie wyeksportuj do bitmapy .png. Do rozmieszczenia elementów wykorzystaj siatkę i zmień rozmiar papieru na A5 (orientacja pozio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98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35:00Z</dcterms:created>
  <dc:creator>M</dc:creator>
  <dc:description/>
  <dc:language>en-US</dc:language>
  <cp:lastModifiedBy>M</cp:lastModifiedBy>
  <dcterms:modified xsi:type="dcterms:W3CDTF">2010-08-16T18:08:00Z</dcterms:modified>
  <cp:revision>5</cp:revision>
  <dc:subject/>
  <dc:title/>
</cp:coreProperties>
</file>