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. 1</w:t>
      </w:r>
    </w:p>
    <w:p>
      <w:pPr>
        <w:pStyle w:val="Normal"/>
        <w:rPr/>
      </w:pPr>
      <w:r>
        <w:rPr/>
        <w:t>Retusz zdjęcia</w:t>
      </w:r>
    </w:p>
    <w:p>
      <w:pPr>
        <w:pStyle w:val="Normal"/>
        <w:rPr/>
      </w:pPr>
      <w:r>
        <w:rPr/>
        <w:t>Wyretuszować starą, zniszczoną fotografię mój_dziadek.jpg. W tym celu wykorzystać narzędzia do klonowania, kadrowania, rozjaśniania i kontrastu oraz inne Ci znane. Dodać efekt rzucanego cienia i rozjaśnić troszkę twarz dziewczynki, następnie otrzymane zdjęcie zapisać jako czarno-białe w formacie JP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0850" cy="254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rzystując pliki widok.jpg oraz samolot.jpg przygotować fotomontaż widok2.jpg. Wykorzystać krzywe Beizera, odbijanie, skalowanie, krycie warstwy oraz zmienić barwę zdjęcia na odcień niebieskiego, dodać ramk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0115" cy="261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ogramie Inkscape przygotować kółka pokazane poniżej. Zapisać projekt jako sv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5865" cy="112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d. 4</w:t>
      </w:r>
    </w:p>
    <w:p>
      <w:pPr>
        <w:pStyle w:val="Normal"/>
        <w:rPr/>
      </w:pPr>
      <w:r>
        <w:rPr/>
        <w:t>Wykonać dowolną animację składającą się co najmniej 5 warstw. Pracę zapisz jako projekt gimpa o rozszerzeniu xcf. Oceniany będzie wkład pracy.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0:07:00Z</dcterms:created>
  <dc:creator>m</dc:creator>
  <dc:description/>
  <cp:keywords/>
  <dc:language>en-US</dc:language>
  <cp:lastModifiedBy>wspolne</cp:lastModifiedBy>
  <dcterms:modified xsi:type="dcterms:W3CDTF">2009-05-21T08:57:00Z</dcterms:modified>
  <cp:revision>15</cp:revision>
  <dc:subject/>
  <dc:title/>
</cp:coreProperties>
</file>