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Ze wspólnego folderu swojej klasy skopiuj na swój dysk plik o nazwie </w:t>
      </w:r>
      <w:r>
        <w:rPr>
          <w:b/>
          <w:i/>
        </w:rPr>
        <w:t>Moje ulubione zwierzęta</w:t>
      </w:r>
      <w:r>
        <w:rPr>
          <w:b/>
        </w:rPr>
        <w:t xml:space="preserve"> i, pamiętając o omawianych na lekcjach zasadach tworzenia prezentacji, wykonaj poniższe polecenia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W polu podtytułu pierwszego slajdu wpisz swoje imię i nazwisko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Używając wzorca slajdów: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/>
        <w:t>Zmień czcionkę tytułów slajdów na inną niż domyślna, wyśrodkuj je, pogrub, ustaw kolor na granatowy.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/>
        <w:t>Zmień kształt i kolor znaku wypunktowania.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/>
        <w:t>Narysuj linię oddzielającą tytuł od treści slajdu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Uporządkuj slajdy tak, aby zwierzęta były prezentowane w kolejności alfabetycznej (pierwszy slajd ogólny, potem z danymi)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Do pierwszego slajdu o danym gatunku dodaj zdjęcie opisywanego zwierzęcia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Zmień układ slajdów „Koala – dane”, „Struś – dane”, „Bizon – dane”, „Anakonda – dane” tak, aby znalazł się na nich tytuł i jedno duże pole z zawartością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Ustaw tło oraz kolory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o slajdzie tytułowym dodaj slajd „Lista zwierząt”, który będzie zawierał spis omawianych gatunków (anakonda, bizon, koala, struś) oraz możliwość przejścia do slajdów o nich (użyj hiperłączy)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Na każdym slajdzie ze słowem „dane” w tytule dodaj przycisk pozwalający na przejście do „Listy zwierząt”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rzed slajdem ze źródłami dodaj slajd z mapą (użyj pliku Mapa ze wspólnego folderu klasy), na której zaznacz miejsca występowania poszczególnych gatunków (chodzi o przybliżone wskazanie obszaru lub kontynentu)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W stopkach slajdów wstaw dzisiejszą datę i numer slajdu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Ustaw delikatne przejścia slajdów i animacje.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jc w:val="both"/>
        <w:rPr/>
      </w:pPr>
      <w:r>
        <w:rPr/>
        <w:t>Ustaw automatyczne przełączanie slajdów na 10 sekund</w:t>
      </w:r>
    </w:p>
    <w:sectPr>
      <w:type w:val="nextPage"/>
      <w:pgSz w:w="11906" w:h="16838"/>
      <w:pgMar w:left="851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24:00Z</dcterms:created>
  <dc:creator>Magdalena</dc:creator>
  <dc:description/>
  <cp:keywords/>
  <dc:language>en-US</dc:language>
  <cp:lastModifiedBy>m</cp:lastModifiedBy>
  <dcterms:modified xsi:type="dcterms:W3CDTF">2009-05-07T20:48:00Z</dcterms:modified>
  <cp:revision>4</cp:revision>
  <dc:subject/>
  <dc:title>Ze wspólnego folderu swojej klasy skopiuj na swój dysk plik o nazwie Moje ulubione zwierzęta i, pamiętając o omawianych na lekcjach zasadach tworzenia prezentacji, wykonaj poniższe polecenia:</dc:title>
</cp:coreProperties>
</file>